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92984599"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837915932"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